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375080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Центру олімпійської підготовки з баскетболу та командних ігрових видів спор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8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3:15:00Z</dcterms:modified>
  <cp:revision>5</cp:revision>
  <dc:subject/>
  <dc:title/>
</cp:coreProperties>
</file>